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saw the best minds of my generation improved by</w:t>
        <w:br/>
        <w:t>sanity, well-fed calm clothed,</w:t>
        <w:br/>
        <w:t xml:space="preserve">strolling through the gated community at </w:t>
        <w:br/>
        <w:t>midday looking for a Happy Meal,</w:t>
        <w:br/>
        <w:t xml:space="preserve">angel-loving Christians burning for the ancient </w:t>
        <w:br/>
        <w:t>heavenly connection to the starry dynamo in the</w:t>
        <w:br/>
        <w:t>machinery of the cosmos,</w:t>
        <w:br/>
        <w:t>who prosperous and fashionable and bright-eyed and clean</w:t>
        <w:br/>
        <w:t>sat up sipping decafmoccachinos in the supernatural brightness of</w:t>
        <w:br/>
        <w:t>shopping malls floating across the tops of cities</w:t>
        <w:br/>
        <w:t>contemplating Britney,</w:t>
        <w:br/>
        <w:t>who offered their prayers to Heaven in Baghdad and</w:t>
        <w:br/>
        <w:t>saw Mohammedan snipers</w:t>
        <w:br/>
        <w:t>on tene-</w:t>
        <w:br/>
        <w:t>ment roofs illuminated,</w:t>
        <w:br/>
        <w:t>who passed through universities with radiant cool</w:t>
        <w:br/>
        <w:t>eyes hallucinating Texas and Oprah-light tragedy</w:t>
        <w:br/>
        <w:t>among the scholars of war…</w:t>
      </w:r>
    </w:p>
    <w:p>
      <w:pPr>
        <w:pStyle w:val="Normal"/>
        <w:rPr/>
      </w:pPr>
      <w:r>
        <w:rPr/>
      </w:r>
    </w:p>
    <w:p>
      <w:pPr>
        <w:pStyle w:val="Normal"/>
        <w:rPr/>
      </w:pPr>
      <w:r>
        <w:rPr/>
      </w:r>
    </w:p>
    <w:p>
      <w:pPr>
        <w:pStyle w:val="Normal"/>
        <w:rPr/>
      </w:pPr>
      <w:r>
        <w:rPr/>
        <w:t xml:space="preserve">I saw the best minds of my generation destroyed by stress frazzled overtired burnt-out </w:t>
        <w:br/>
        <w:t xml:space="preserve">jogging through suburban streets at dawn as suggested by the late James Fixx, </w:t>
        <w:br/>
        <w:t xml:space="preserve">career-minded yupsters burning for an Amstel Light watching Stupid Pet Tricks, </w:t>
        <w:br/>
        <w:t xml:space="preserve">who upwardly mobile and designer'd and bright-eyed and high sat up working in the track-lit glow of the Tribeca loft skimming through the Day Timer while padding the expense account, </w:t>
        <w:br/>
        <w:t xml:space="preserve">who passed through universities and saved their asses hallucinating Grateful Dead posters and eating Sara Lee while watching the war on TV, </w:t>
        <w:br/>
        <w:t xml:space="preserve">who were graduated and went on to law schools burning to save the world, </w:t>
        <w:br/>
        <w:t xml:space="preserve">who brewed decaffinated coffee doing their yoga in alligator shirts and listening to the latest Windham Hill Sampler, </w:t>
        <w:br/>
        <w:t xml:space="preserve">who ate chocolate croissants in outdoor café s and drank blush wine on Columbus Avenue washed down with a little Percodan with Dove bars with Diet coke with Lean Cuisine, </w:t>
        <w:br/>
        <w:t xml:space="preserve">stopping by on the way home for a pound of David's cookies telling each other of their fears on intimacy and their need for space and inability to commit - for now, </w:t>
        <w:br/>
        <w:t xml:space="preserve">who watched Mary Tyler Moore reruns and wept for Rhoda and worried about acid rain and the mercury in the swordfish while strung out on cyclamates faces flushed with MSG even after specifically making a point of mentioning to the waiter not to put it in, </w:t>
        <w:br/>
        <w:t xml:space="preserve">who prowled through uncertain money markets chewing Tums and doing lines with the Hispanics in the mail room sitting in the gents with baby-laxative runs while the boss buzzes and the secretary says you're on the phone to Bonn, </w:t>
        <w:br/>
        <w:t xml:space="preserve">who stayed up too late working out their relationships 'n' things feeling the gnawing rat-fear that they hadn't been communicating lately and the urgent pounding screaming need to think about their priorities, </w:t>
        <w:br/>
        <w:t xml:space="preserve">yacketayakking analyzing thinking it through making constructive suggestions as the easstern sky flamed in raw Ralph Lauren pastels, </w:t>
        <w:br/>
        <w:t xml:space="preserve">got to get away for a few days but the Hartmann luggage is being repaired oh, </w:t>
        <w:br/>
        <w:t>who needs this wandering through Needless-Markup wailing (inside) for the baby seals and the bunnies slaughtered for lipstick remembering all the unanswered anti-vivisection junk mail on the way to the appliances section to beg another blade for the Cuisin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02:00Z</dcterms:created>
  <dc:creator>Angie</dc:creator>
  <dc:description/>
  <cp:keywords/>
  <dc:language>en-US</dc:language>
  <cp:lastModifiedBy>Angie</cp:lastModifiedBy>
  <dcterms:modified xsi:type="dcterms:W3CDTF">2011-11-09T03:56:00Z</dcterms:modified>
  <cp:revision>2</cp:revision>
  <dc:subject/>
  <dc:title>I saw the best minds of my generation improved by</dc:title>
</cp:coreProperties>
</file>